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НиР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ДИНЫЕ НОРМЫ И РАСЦЕНКИ НА СТРОИТЕЛЬНЫЕ,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ОНТАЖНЫЕ И РЕМОНТНО-СТРОИТЕЛЬНЫЕ РАБОТЫ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борник Е40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ЗГОТОВЛЕНИЕ СТРОИТЕЛЬНЫХ КОНСТРУКЦИЙ И ДЕТАЛЕЙ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ыпуск 2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еталлические конструкци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РАБОТАНЫ Центральным нормативно-исследовательским бюро (ЦНИБ) и нормативно-исследовательской станцией № 1 при тресте Уралстальконструкция  Минмотажспецстроя СССР  с использованием нормативных материалов других министерств и ведомств под методическим руководством и при участии Центрального бюро нормативов по труду в строительстве (ЦБНТС) при Всесоюзном научно-исследовательском и проектном институте труда в строительстве Госстроя ССС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ология производства работ, предусмотренная в сборнике, согласована с Горьковским проектно-технологическим бюро (ГПТБ) Всесоюзного научно-исследовательского  и проектного института Промстальконструкция.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Ы постановлением Государственного строительного комитета СССР, Государственного комитета СССР по труду и социальным вопросам и Секретариата  Всесоюзного  Центрального Совета Профессиональных Союзов от 5 декабря 1986 года № 43/512/29-50 для обязательного применения на строительных, монтажных и ремонтно-строительных работах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ВОДНАЯ ЧАСТЬ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Выпуск содержит нормы на работы по изготовлению строительных металлических конструкций и деталей в мастерских, состоящих на балансе строительных организаций, оснащенных соответствующим оборудованием и грузоподъемными механизм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Нормами выпуска предусмотрено изготовление конструкций из прокатных, штампованных и холодногнутых профилей стали с соблюдением требований качества выполняемых работ в соответствии со СНиП III-18-75 «Металлические конструкции»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бочие обязаны знать и выполнять все требования, предусмотренные выпуском, регламентированные вышеуказанным СНиП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бочие обязаны знать и соблюдать правила техники безопасности при выполнении работ согласно требованиям СНиП III-4-80 «Техника безопасности в строительстве»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Нормами учтены, за исключением случаев, оговоренных в технических частях и параграфах каждой главы, следующие работы: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мещение материалов, заготовок и деталей в пределах рабочей зоны (10-15 м)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чистка металла, деталей, полуфабрикатов от грязи и ржавчины скребками, щетками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знакомление с чертежом и другой документацией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мплектовка, маркировка деталей и конструкций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нтовка и развороты деталей и собираемых конструкций в процессе обработки и сборки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ановка, перестановка и уборка переносных лестниц, приспособлений в пределах рабочего мест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Нормами выпуска предусмотрено выполнение всех работ рабочими одной профессии -  слесарь по сборке металлоконструкций. В связи с этим в составах звеньев к параграфам Сборника профессия рабочих не указываетс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рификация произведена по ЕТКС работ  и профессий рабочих, вып. 2, утвержденному 16 января 1985 г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1. ИЗГОТОВЛЕНИЕ ДЕТАЛЕЙ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ая часть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оставы работ, приведенные в параграфах главы, даны в кратком изложении с указанием лишь основных операций, характеризующих процесс в целом. Вспомогательные и второстепенные операции в составах работ не упоминаются, но их выполнение нормами предусмотрено и отдельно не оплачиваетс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таким операциям относятся: выборка размеров деталей; включение и выключение механизма, станка; установка и смена сверла, матрицы и пуансона; строповка и расстроповка материалов, заготовок и деталей при их перемещении краном; раскладка металла, заготовок на стеллажах; подача деталей на станок; передвижка и снятие детали со станка; закрепление  деталей в приспособлении и открепление; разжигание и поддержание огня в горне при гибке металла в горячем состояни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Смена ножей на пресс-ножницах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Обработку разнополочной угловой стали нормировать как обработку равнополочной угловой стали по среднему размеру полок, а при плавке и гибке стали расчетный размер принимать по широкой полк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2-1. Разметка натуральных шаблонов или отдельных деталей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контуров шаблонов или деталей, фасок и центров отверстий. 2. Кернение центров отверстий, линий обреза и контрольных рисок. 3. Раскернивание центров отверстий и нанесение контрольных ноликов. 4. Маркировка шаблона или детал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5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   "     -1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А. ПРОФИЛЬНАЯ СТАЛЬ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6"/>
        <w:gridCol w:w="982"/>
        <w:gridCol w:w="1082"/>
        <w:gridCol w:w="1203"/>
        <w:gridCol w:w="901"/>
        <w:gridCol w:w="946"/>
        <w:gridCol w:w="383"/>
      </w:tblGrid>
      <w:tr>
        <w:trPr/>
        <w:tc>
          <w:tcPr>
            <w:tcW w:w="2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тали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</w:tc>
        <w:tc>
          <w:tcPr>
            <w:tcW w:w="4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талей, м, до</w:t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деталей или шаблонов без отверстий</w:t>
            </w:r>
          </w:p>
        </w:tc>
        <w:tc>
          <w:tcPr>
            <w:tcW w:w="1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авлять на 100 отверстий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 угловой и швеллерной стали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3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4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5 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разметкой полок и стенок под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4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8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ямой срез и отверстий п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,5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0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,4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ной продольной риске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5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5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6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8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6 </w:t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5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28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8</w:t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угловой, швеллерной стали с разметкой полок и стенок под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4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 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2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игурные срезы, двутавровой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,5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26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5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8,2 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2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ли - под прямой срез и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2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4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2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рстия по двум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5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88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2 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8</w:t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2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дольным рискам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49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7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,8 </w:t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 двутавровой стали с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66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2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ткой полок и стенок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,5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8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 фигурный срез и отверст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8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,4 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2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двум продольным рискам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5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5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89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9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,4</w:t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2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90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3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7</w:t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Б. ЛИСТОВАЯ СТАЛЬ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993"/>
        <w:gridCol w:w="1171"/>
        <w:gridCol w:w="1165"/>
        <w:gridCol w:w="884"/>
        <w:gridCol w:w="877"/>
        <w:gridCol w:w="417"/>
        <w:gridCol w:w="1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тал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лощадь </w:t>
            </w:r>
          </w:p>
        </w:tc>
        <w:tc>
          <w:tcPr>
            <w:tcW w:w="4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еталей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деталей или шаблонов без отверстий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авлять на 100 отверстий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тали индивидуальны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,5 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-1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3,5 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личной формы площадью св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-1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,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-7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9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5,5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-59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6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1,2 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3-8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6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7-0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2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4,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кладки и планки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1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9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ямоугольной форм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2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1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8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3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6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7,8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кладки и фасонки различной  формы с построением одной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4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1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6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ух осей под острыми ил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6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7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упыми углами (с одним ил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4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4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умя скосами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2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кладки и фасонки различной  формы с построением трех-пяти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8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9,6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ей под острыми или тупы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2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9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1,6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глами (с тремя и боле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4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8,6 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сами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,5 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7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3 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3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7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я: 1. Разметку полосовой стали шириной до 100 мм нормировать по табл. 1, св. 100 мм - по табл. 2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2. При разметке шаблонов из картона, пергамина или толя для наметки деталей из листовой стали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табл. 2 умножать на 0,8 (ПР-1).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2-2. Наметка деталей по шаблонам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аложение шаблона на металл с закреплением кляммерами или струбцинами. 2. Наметка контуров детали и центров отверстий по шаблону с кантовкой (для профильной стали). 3. Снятие креплений и шаблона с маркировкой детали. 4. Раскернивание центров отверстий с нанесением контрольных нолик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разр.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деталей без отверстий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195"/>
        <w:gridCol w:w="925"/>
        <w:gridCol w:w="1"/>
        <w:gridCol w:w="984"/>
        <w:gridCol w:w="887"/>
        <w:gridCol w:w="964"/>
        <w:gridCol w:w="959"/>
        <w:gridCol w:w="443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детали,</w:t>
            </w:r>
          </w:p>
        </w:tc>
        <w:tc>
          <w:tcPr>
            <w:tcW w:w="591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ль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г, до</w:t>
            </w:r>
          </w:p>
        </w:tc>
        <w:tc>
          <w:tcPr>
            <w:tcW w:w="2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гловая и швеллерная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утавровая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овая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5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4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6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0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4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5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9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9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7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4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0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8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9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0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55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5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2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4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3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53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9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3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5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5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76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0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32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05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02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75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00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15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10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55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85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3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25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60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65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авлять на 100 отверстий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7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>Примечания: 1. Наметку линий гибки нормировать, принимая одну линию за два отверстия.</w:t>
      </w:r>
    </w:p>
    <w:p>
      <w:pPr>
        <w:pStyle w:val="Heading"/>
        <w:widowControl/>
        <w:ind w:firstLine="284"/>
        <w:jc w:val="both"/>
        <w:rPr/>
      </w:pPr>
      <w:r>
        <w:rPr>
          <w:rFonts w:cs="Times New Roman" w:ascii="Times New Roman" w:hAnsi="Times New Roman"/>
          <w:b w:val="false"/>
          <w:sz w:val="18"/>
        </w:rPr>
        <w:t xml:space="preserve">2. При наметке деталей, изготавливаемых из деловых отходов, Н.вр. и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>. умножать на 1,5 (ПР-1).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2-3. Резка стали на пресс-ножницах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ача угловой и листовой стали на стол пресса. 2. Установка упора. 3. Резка стали по упору или по рискам. 4. Укладка деталей в штабель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А. РЕЗКА УГЛОВОЙ СТАЛИ НА КОМБИНИРОВАННЫХ НОЖНИЦАХ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разр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деталей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1323"/>
        <w:gridCol w:w="1379"/>
        <w:gridCol w:w="1126"/>
        <w:gridCol w:w="567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а детали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полки, мм, до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 м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,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авлять на каждые следующие полные или неполные 0,5 м длины детали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4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Б. РЕЗКА ЛИСТОВОЙ СТАЛИ НА ГИЛЬОТИННЫХ НОЖНИЦАХ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разр. - 2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деталей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2268"/>
        <w:gridCol w:w="1985"/>
        <w:gridCol w:w="1133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детали, кг, д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5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6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9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2-4. Зачистка деталей после газовой резки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Зачистка кромок и торцов деталей вручную зубилом. 2. Укладка деталей в штабель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2 разр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А. ИЗ ЛИСТОВОЙ СТАЛ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 м зачищенных кромок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2268"/>
        <w:gridCol w:w="1985"/>
        <w:gridCol w:w="1134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листовой стали, мм, до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Б. ИЗ УГЛОВОЙ СТАЛ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 зачищенных торцов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4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332"/>
        <w:gridCol w:w="1332"/>
        <w:gridCol w:w="1332"/>
        <w:gridCol w:w="1465"/>
        <w:gridCol w:w="1464"/>
        <w:gridCol w:w="1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2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 полки, мм, до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; 63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; 80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0; 100 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; 12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; 16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,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8,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4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В. ИЗ ШВЕЛЛЕРНОЙ И ДВУТАВРОВОЙ СТАЛ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3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 зачищенных торцов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2410"/>
        <w:gridCol w:w="2368"/>
        <w:gridCol w:w="751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профил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-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-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1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-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7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-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3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4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-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2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2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,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-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8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,9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5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1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40-2-5. Продавливание отверстий в деталях из листовой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стали на одноштемпельном прессе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ача деталей на стол пресса. 2. Продавливание отверстий с передвижкой детали, развертыванием и кантовкой. 3. Снятие деталей с пресса и укладка в штабель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2835"/>
        <w:gridCol w:w="2410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ы рабочих 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детали, кг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35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35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"   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3"/>
        <w:gridCol w:w="1305"/>
        <w:gridCol w:w="1305"/>
        <w:gridCol w:w="1305"/>
        <w:gridCol w:w="1305"/>
        <w:gridCol w:w="570"/>
      </w:tblGrid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5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детали, кг, до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деталей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6,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44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бавлять на 100 отверстий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6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sz w:val="18"/>
        </w:rPr>
        <w:t xml:space="preserve">Примечание. При продавливании отверстий в деталях из угловой стали Н.вр. и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>.</w:t>
      </w:r>
      <w:r>
        <w:rPr>
          <w:rFonts w:cs="Times New Roman" w:ascii="Times New Roman" w:hAnsi="Times New Roman"/>
          <w:b w:val="false"/>
          <w:sz w:val="20"/>
        </w:rPr>
        <w:t xml:space="preserve"> умножать на 1,1 (ПР-1).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2-6. Сверление отверстий на станке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ача деталей к станку. 2. Сверление отверстий с передвижкой и кантовкой детали. 3. Снятие деталей со станка с укладкой в штабель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2835"/>
        <w:gridCol w:w="2552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яды рабочих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ы детали, кг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35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35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А. СВЕРЛЕНИЕ ОТВЕРСТИЙ В ЛИСТОВОЙ СТАЛ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отверстий глубиной 10 мм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3"/>
        <w:gridCol w:w="2550"/>
        <w:gridCol w:w="1965"/>
        <w:gridCol w:w="585"/>
      </w:tblGrid>
      <w:tr>
        <w:trPr/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отверстий в детали, </w:t>
            </w:r>
          </w:p>
        </w:tc>
        <w:tc>
          <w:tcPr>
            <w:tcW w:w="4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отверстий, мм, до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шт., до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3 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3,2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9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,4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6,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,8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3,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8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9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,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1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6,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авлять на каждые следующи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мм глубины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,4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>Примечание. При пакетном сверлении листовой стали за глубину сверления принимать сумму толщин листов в пакете. Составление пакетов нормами не предусмотрено и нормируется отдельно.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Б. СВЕРЛЕНИЕ ОТВЕРСТИЙ В ПРОФИЛЬНОЙ СТАЛ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отверстий глубиной 10 мм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38"/>
        <w:gridCol w:w="1305"/>
        <w:gridCol w:w="1305"/>
        <w:gridCol w:w="15"/>
        <w:gridCol w:w="1290"/>
        <w:gridCol w:w="1344"/>
        <w:gridCol w:w="567"/>
      </w:tblGrid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отверстий в </w:t>
            </w:r>
          </w:p>
        </w:tc>
        <w:tc>
          <w:tcPr>
            <w:tcW w:w="5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отверстий, мм, д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тали, шт., до</w:t>
            </w:r>
          </w:p>
        </w:tc>
        <w:tc>
          <w:tcPr>
            <w:tcW w:w="2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</w:t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3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а детали, 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3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3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3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3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1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3,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,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3,2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9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,4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9,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>Примечание. Добавку на каждые следующие 5 мм глубины сверления производить по табл. 2.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В. СВЕРЛЕНИЕ ОТВЕРСТИЙ В ШЕЙКАХ КРАНОВЫХ РЕЛЬСОВ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4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отверстий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2683"/>
        <w:gridCol w:w="2683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отверстий, мм</w:t>
            </w:r>
          </w:p>
        </w:tc>
        <w:tc>
          <w:tcPr>
            <w:tcW w:w="53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рельсов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43-Р65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70; КР8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27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1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8</w:t>
            </w:r>
          </w:p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е. При сверлении отверстий на приводном вертикальном станке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 на 1,2 (ПР-1).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2-7. Правка профильной стали на ручном винтовом прессе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ача металла на стол пресса. 2. Правка с кантовкой и передвижкой металла. 3. Снятие металла с пресса и укладка в штабель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А. УГЛОВАЯ СТАЛЬ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м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2835"/>
        <w:gridCol w:w="2268"/>
        <w:gridCol w:w="99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 полки, мм, д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- 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,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- 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- 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- 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Б. ШВЕЛЛЕРНАЯ И ДВУТАВРОВАЯ СТАЛЬ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right"/>
        <w:rPr/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м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2835"/>
        <w:gridCol w:w="2268"/>
        <w:gridCol w:w="99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профиля, д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- 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- 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- 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- 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2-8. Правка деталей из листовой стали на плите вручную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ача и укладка деталей на плиту. 2. Правка с помощью кувалды. 3. Снятие и укладка деталей в штабель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разр.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деталей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3"/>
        <w:gridCol w:w="1305"/>
        <w:gridCol w:w="1305"/>
        <w:gridCol w:w="1305"/>
        <w:gridCol w:w="1305"/>
        <w:gridCol w:w="570"/>
      </w:tblGrid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лощадь деталей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  <w:tc>
          <w:tcPr>
            <w:tcW w:w="5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али, мм, до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6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9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6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9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9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3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7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9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3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6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4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7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both"/>
        <w:rPr/>
      </w:pPr>
      <w:r>
        <w:rPr>
          <w:rFonts w:cs="Times New Roman" w:ascii="Times New Roman" w:hAnsi="Times New Roman"/>
          <w:b w:val="false"/>
          <w:sz w:val="18"/>
        </w:rPr>
        <w:t>Примечание. При правке мелких деталей площадью менее 0,015 м</w:t>
      </w:r>
      <w:r>
        <w:rPr>
          <w:rFonts w:cs="Times New Roman" w:ascii="Times New Roman" w:hAnsi="Times New Roman"/>
          <w:b w:val="false"/>
          <w:sz w:val="18"/>
          <w:vertAlign w:val="superscript"/>
        </w:rPr>
        <w:t>2</w:t>
      </w:r>
      <w:r>
        <w:rPr>
          <w:rFonts w:cs="Times New Roman" w:ascii="Times New Roman" w:hAnsi="Times New Roman"/>
          <w:b w:val="false"/>
          <w:sz w:val="18"/>
        </w:rPr>
        <w:t xml:space="preserve"> (шайбы, прокладки и т.п.) Н.вр. и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>. умножать на 0,6 (ПР-1).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2-9. Вальцовка листовой стали на приводных горизонтальных вальцах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ача листов краном. 2. Вальцовка обечаек с контролем по шаблону. 3. Снятие свальцованных обечаек с укладко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обечайк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4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0"/>
        <w:gridCol w:w="1685"/>
        <w:gridCol w:w="1558"/>
        <w:gridCol w:w="1558"/>
        <w:gridCol w:w="1557"/>
        <w:gridCol w:w="1"/>
        <w:gridCol w:w="424"/>
        <w:gridCol w:w="1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</w:t>
            </w:r>
          </w:p>
        </w:tc>
        <w:tc>
          <w:tcPr>
            <w:tcW w:w="467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обечайки, м, до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а, мм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разр. - 1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-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6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 "   - 1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-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9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разр. - 1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-1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2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 "   - 1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-2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2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,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2-10. Гибка стал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араграфа предусмотрено: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ибка колец на приводном горизонтальном эксцентриковом прессе в холодном состоянии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ибка стали вручную -  в горячем состоянии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ибка угловой стали вручную и на прессе предусмотрена полкой наружу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гибке угловой стали на пресс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ача угловой стали на стол пресса. 2. Гибка колец с выправкой и прогонкой по шаблону. 3. Снятие с пресса и укладка детале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гибке стали вручную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аметка линий гибки. 2. Нагрев заготовок или деталей. 3. Гибка вручную с помощью приспособлений. 4. Правка места изгиба гладилкой. 5. Проверка угла или радиуса изгиба по шаблону. 6. Снятие и укладка детале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5"/>
        <w:gridCol w:w="2549"/>
        <w:gridCol w:w="2410"/>
      </w:tblGrid>
      <w:tr>
        <w:trPr/>
        <w:tc>
          <w:tcPr>
            <w:tcW w:w="3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яды рабочих</w:t>
            </w:r>
          </w:p>
        </w:tc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гибки</w:t>
            </w:r>
          </w:p>
        </w:tc>
      </w:tr>
      <w:tr>
        <w:trPr/>
        <w:tc>
          <w:tcPr>
            <w:tcW w:w="3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пресс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учную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"     </w:t>
            </w:r>
          </w:p>
        </w:tc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3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"     </w:t>
            </w:r>
          </w:p>
        </w:tc>
        <w:tc>
          <w:tcPr>
            <w:tcW w:w="2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Гибка колец из угловой стали на пресс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м уголк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15"/>
        <w:gridCol w:w="1650"/>
        <w:gridCol w:w="1650"/>
        <w:gridCol w:w="1519"/>
        <w:gridCol w:w="709"/>
      </w:tblGrid>
      <w:tr>
        <w:trPr/>
        <w:tc>
          <w:tcPr>
            <w:tcW w:w="2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кольца, м, до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 полки, мм, д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4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29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5-6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7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57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6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9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е. При гибке колец полкой внутрь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 на 1,1 (ПР-1)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Гибка угловой  и листовой стали под углом вручную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3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 изгибов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862"/>
        <w:gridCol w:w="862"/>
        <w:gridCol w:w="862"/>
        <w:gridCol w:w="862"/>
        <w:gridCol w:w="946"/>
        <w:gridCol w:w="894"/>
        <w:gridCol w:w="894"/>
        <w:gridCol w:w="913"/>
        <w:gridCol w:w="3"/>
        <w:gridCol w:w="41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гол </w:t>
            </w:r>
          </w:p>
        </w:tc>
        <w:tc>
          <w:tcPr>
            <w:tcW w:w="43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гловая сталь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овая сталь</w:t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иба,</w:t>
            </w:r>
          </w:p>
        </w:tc>
        <w:tc>
          <w:tcPr>
            <w:tcW w:w="43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 полки, мм, до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али, мм</w:t>
            </w:r>
          </w:p>
        </w:tc>
        <w:tc>
          <w:tcPr>
            <w:tcW w:w="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ад., до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-8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-12 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-16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6,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4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5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7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6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3,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1,2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6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/>
      </w:pPr>
      <w:r>
        <w:rPr>
          <w:rFonts w:cs="Times New Roman" w:ascii="Times New Roman" w:hAnsi="Times New Roman"/>
          <w:b w:val="false"/>
          <w:sz w:val="18"/>
        </w:rPr>
        <w:t xml:space="preserve">Примечания: 1. При гибке угловой стали полкой внутрь Н.вр. и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>. умножать на 1,2 (ПР-1).</w:t>
      </w:r>
    </w:p>
    <w:p>
      <w:pPr>
        <w:pStyle w:val="Heading"/>
        <w:widowControl/>
        <w:ind w:firstLine="284"/>
        <w:jc w:val="both"/>
        <w:rPr/>
      </w:pPr>
      <w:r>
        <w:rPr>
          <w:rFonts w:cs="Times New Roman" w:ascii="Times New Roman" w:hAnsi="Times New Roman"/>
          <w:b w:val="false"/>
          <w:sz w:val="18"/>
        </w:rPr>
        <w:t xml:space="preserve">2. Нормами табл. 3 гр. "е" -  "з" предусмотрен изгиб длиной 100 мм. При изгибе длиной более 100 мм на каждые следующие 100 мм Н.вр. и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>. увеличивать на 40% (ПР-2).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2. СБОРКА СТРОИТЕЛЬНЫХ СТАЛЬНЫХ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ОНСТРУКЦИЙ ИЗ ГОТОВЫХ ДЕТАЛЕЙ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ая часть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ормами гл. 2 предусмотрена сборка конструкций из готовых деталей под сварку, она должна осуществляться по размеченной геометрической схеме, копиру, кондуктору или упорам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2. Сборка деталей в конструкцию предусмотрена на прихватках в количестве 4 шт. и более. При меньшем количестве к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применять коэффициенты, приведенные ниж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33"/>
        <w:gridCol w:w="1421"/>
        <w:gridCol w:w="1271"/>
        <w:gridCol w:w="1193"/>
      </w:tblGrid>
      <w:tr>
        <w:trPr/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одинаковых конструкций, подлежащих сборке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эффициенты к Н.вр. и </w:t>
            </w: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 (ТЧ-1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 (ТЧ-2)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 (ТЧ-3)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. Одинаковыми считаются конструкции, имеющие одинаковую монтажную марку. Конструкции "такие" и "обратные" (или "так" и "наоборот") считать одинаковыми даже в том случае, если они имеют различные мар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В гл. 2 выпуска принята единая типовая технология сборки конструкций при следующем, ниже приведенном составе работы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ача деталей на стеллажи с раскладкой. 2. Разметка мест установки и наметка рисок на деталях. 3. Построение геометрической схемы. 4. Сборка копира, установка кондуктора или упоров. 5. Сборка конструкций по копиру, кондуктору, по упорам или разметке под сварку с прихваткой. 6. Кантовка собираемых конструкций в процессе сбор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Дополнительную оплату рабочим, выполняющим прихватку, за вредные условия труда производить с учетом удельного веса трудоемкости (табл. 2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15"/>
        <w:gridCol w:w="3338"/>
        <w:gridCol w:w="4165"/>
      </w:tblGrid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.п.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фр параграф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ный вес работ по прихватке от общей трудоемкости, %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§ Е40-2-11, § Е40-2-15 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§ Е40-2-13, § Е40-2-16, § Е40-2-18, § Е40-2-20, § Е40-2-21, § Е40-2-22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§ Е40-2-12, § Е40-2-14, § Е40-2-17, § Е40-2-19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sz w:val="20"/>
        </w:rPr>
        <w:t>Пример.</w:t>
      </w:r>
      <w:r>
        <w:rPr>
          <w:rFonts w:cs="Times New Roman" w:ascii="Times New Roman" w:hAnsi="Times New Roman"/>
          <w:sz w:val="20"/>
        </w:rPr>
        <w:t xml:space="preserve"> Требуется произвести доплату за прихватку рабочему при сборке 10 колонн массой 2,5 т каждая с количеством деталей в одной колонне 60 шт. Нормативное время на выполненный объем, согласно § Е40-2-11, табл. 1 п. 3д, составит: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9,6 чел.-ч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10=96 чел.-ч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Отсюда трудоемкость прихватки, согласно удельному весу, по данному параграфу (20%) составит: 96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0,20=19,2 чел.-ч. Сумма доплат: 0-7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0,08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19,2=1-08 руб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2-11. Сборка колонн и стоек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6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    "    -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   "     -2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А. СПЛОШНЫЕ ИЗ ЛИСТОВОЙ СТАЛ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онструкцию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3"/>
        <w:gridCol w:w="810"/>
        <w:gridCol w:w="810"/>
        <w:gridCol w:w="810"/>
        <w:gridCol w:w="810"/>
        <w:gridCol w:w="810"/>
        <w:gridCol w:w="810"/>
        <w:gridCol w:w="810"/>
        <w:gridCol w:w="810"/>
        <w:gridCol w:w="420"/>
      </w:tblGrid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деталей в </w:t>
            </w:r>
          </w:p>
        </w:tc>
        <w:tc>
          <w:tcPr>
            <w:tcW w:w="64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конструкции, т, до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рукции, шт., д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4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5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6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9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9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3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5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2-5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7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9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9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8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0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5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3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3-4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6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8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9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3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1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2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е. При сборке сплошных колонн из швеллерной или двутавровой стали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 на 0,6 (ПР-1)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Б. РЕШЕТЧАТЫЕ (СКВОЗНЫЕ) ИЗ ПРОФИЛЬНОЙ СТАЛ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онструкцию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818"/>
        <w:gridCol w:w="818"/>
        <w:gridCol w:w="818"/>
        <w:gridCol w:w="818"/>
        <w:gridCol w:w="818"/>
        <w:gridCol w:w="818"/>
        <w:gridCol w:w="818"/>
        <w:gridCol w:w="818"/>
        <w:gridCol w:w="2"/>
        <w:gridCol w:w="377"/>
        <w:gridCol w:w="2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деталей в </w:t>
            </w:r>
          </w:p>
        </w:tc>
        <w:tc>
          <w:tcPr>
            <w:tcW w:w="65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конструкции, т, д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рукции, шт., до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3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9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3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9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1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9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5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0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3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5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4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6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1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9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1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3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8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47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2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2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3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5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1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6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47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2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3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9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1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7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4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5-4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8-2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/>
      </w:pPr>
      <w:r>
        <w:rPr>
          <w:rFonts w:cs="Times New Roman" w:ascii="Times New Roman" w:hAnsi="Times New Roman"/>
          <w:b w:val="false"/>
          <w:sz w:val="18"/>
        </w:rPr>
        <w:t xml:space="preserve">Примечание. При сборке решетчатых колонн, в которых пояса ветвей соединены планками, Н.вр. и </w:t>
      </w:r>
      <w:r>
        <w:rPr>
          <w:rFonts w:cs="Times New Roman" w:ascii="Times New Roman" w:hAnsi="Times New Roman"/>
          <w:sz w:val="18"/>
        </w:rPr>
        <w:t>Расц</w:t>
      </w:r>
      <w:r>
        <w:rPr>
          <w:rFonts w:cs="Times New Roman" w:ascii="Times New Roman" w:hAnsi="Times New Roman"/>
          <w:b w:val="false"/>
          <w:sz w:val="18"/>
        </w:rPr>
        <w:t>. умножать на 0,6 (ПР-1).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2-12. Сборка стропильных, подстропильных ферм и связей в виде ферм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6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       "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       " - 2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онструкцию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4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185"/>
        <w:gridCol w:w="1185"/>
        <w:gridCol w:w="1185"/>
        <w:gridCol w:w="1185"/>
        <w:gridCol w:w="1183"/>
        <w:gridCol w:w="2"/>
        <w:gridCol w:w="433"/>
        <w:gridCol w:w="2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деталей в </w:t>
            </w:r>
          </w:p>
        </w:tc>
        <w:tc>
          <w:tcPr>
            <w:tcW w:w="5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конструкции, т, до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рукции, шт., до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7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7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82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88</w:t>
            </w:r>
          </w:p>
        </w:tc>
        <w:tc>
          <w:tcPr>
            <w:tcW w:w="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2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2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23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53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5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5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64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9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2-13. Сборка подкрановых балок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6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       "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       " - 2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онструкцию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4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190"/>
        <w:gridCol w:w="1190"/>
        <w:gridCol w:w="1190"/>
        <w:gridCol w:w="1190"/>
        <w:gridCol w:w="1187"/>
        <w:gridCol w:w="3"/>
        <w:gridCol w:w="408"/>
        <w:gridCol w:w="3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деталей в </w:t>
            </w:r>
          </w:p>
        </w:tc>
        <w:tc>
          <w:tcPr>
            <w:tcW w:w="5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конструкции, т, до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нструкции, шт., д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1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8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53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16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7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7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75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7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 w:val="false"/>
          <w:sz w:val="18"/>
        </w:rPr>
        <w:t>Примечание. Нормами и расценками предусмотрена сборка балок из листовой стали.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2-14. Сборка балок, ригелей и прогоно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       " - 1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т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3"/>
        <w:gridCol w:w="930"/>
        <w:gridCol w:w="930"/>
        <w:gridCol w:w="930"/>
        <w:gridCol w:w="930"/>
        <w:gridCol w:w="930"/>
        <w:gridCol w:w="930"/>
        <w:gridCol w:w="930"/>
        <w:gridCol w:w="480"/>
      </w:tblGrid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деталей в </w:t>
            </w:r>
          </w:p>
        </w:tc>
        <w:tc>
          <w:tcPr>
            <w:tcW w:w="65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конструкции, т, до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рукции, шт., д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5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5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0 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1,8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6,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8,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9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3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0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2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3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8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7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1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6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8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>Примечания: 1. Нормами и расценками предусмотрена сборка конструкций из профильной стали.</w:t>
      </w:r>
    </w:p>
    <w:p>
      <w:pPr>
        <w:pStyle w:val="Heading"/>
        <w:widowControl/>
        <w:ind w:firstLine="284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>2. Сборку балок и ригелей из листовой стали нормировать по § Е40-2-13.</w:t>
      </w:r>
    </w:p>
    <w:p>
      <w:pPr>
        <w:pStyle w:val="Heading"/>
        <w:widowControl/>
        <w:ind w:firstLine="28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2-15. Сборка связей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А. В ВИДЕ ОТДЕЛЬНЫХ СТЕРЖНЕЙ ИЛИ КРЕСТО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       " -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т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1168"/>
        <w:gridCol w:w="1168"/>
        <w:gridCol w:w="1168"/>
        <w:gridCol w:w="1168"/>
        <w:gridCol w:w="1168"/>
        <w:gridCol w:w="376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деталей в </w:t>
            </w:r>
          </w:p>
        </w:tc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конструкции, т, до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рукции, шт., до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5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5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 </w:t>
            </w:r>
          </w:p>
        </w:tc>
        <w:tc>
          <w:tcPr>
            <w:tcW w:w="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4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6,8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8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5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9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9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9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Б. В ВИДЕ ФЕРМ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т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2126"/>
        <w:gridCol w:w="2050"/>
        <w:gridCol w:w="2040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6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конструкции, т, до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 "    - 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54</w:t>
            </w:r>
          </w:p>
        </w:tc>
        <w:tc>
          <w:tcPr>
            <w:tcW w:w="2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62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71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2-16. Сборка тормозных конструкций, рабочих и переходных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лощадок, переходных мостико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       " - 1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т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1460"/>
        <w:gridCol w:w="1460"/>
        <w:gridCol w:w="1460"/>
        <w:gridCol w:w="1460"/>
        <w:gridCol w:w="376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деталей в </w:t>
            </w:r>
          </w:p>
        </w:tc>
        <w:tc>
          <w:tcPr>
            <w:tcW w:w="5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конструкции, т, до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рукции, шт., до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5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6</w:t>
            </w:r>
          </w:p>
        </w:tc>
        <w:tc>
          <w:tcPr>
            <w:tcW w:w="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9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6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4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8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5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4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1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2-17. Сборка лестниц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       " - 1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А. ИЗ УГЛОВОЙ И КРУГЛОЙ СТАЛ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т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4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848"/>
        <w:gridCol w:w="848"/>
        <w:gridCol w:w="848"/>
        <w:gridCol w:w="848"/>
        <w:gridCol w:w="848"/>
        <w:gridCol w:w="848"/>
        <w:gridCol w:w="846"/>
        <w:gridCol w:w="2"/>
        <w:gridCol w:w="422"/>
        <w:gridCol w:w="2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деталей в </w:t>
            </w:r>
          </w:p>
        </w:tc>
        <w:tc>
          <w:tcPr>
            <w:tcW w:w="59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конструкции, т, до</w:t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рукции, шт., до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5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75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5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 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8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1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7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0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2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3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9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2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3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8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8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3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3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8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77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7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3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3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81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5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Б. ИЗ ПРОФИЛЬНОЙ И ЛИСТОВОЙ СТАЛ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т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7"/>
        <w:gridCol w:w="1188"/>
        <w:gridCol w:w="1188"/>
        <w:gridCol w:w="1188"/>
        <w:gridCol w:w="1188"/>
        <w:gridCol w:w="1107"/>
        <w:gridCol w:w="432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деталей в </w:t>
            </w:r>
          </w:p>
        </w:tc>
        <w:tc>
          <w:tcPr>
            <w:tcW w:w="5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конструкции, т, д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рукции, шт, до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5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9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5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3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2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2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0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1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8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5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4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7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9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4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1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8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4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6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1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5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4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. Нормами и расценками данного параграфа предусмотрена также сборка лестниц с переходными площадк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2-18. Сборка ограждений лестниц и площадок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Preformat"/>
        <w:widowControl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3 разр. - 1</w:t>
      </w:r>
    </w:p>
    <w:p>
      <w:pPr>
        <w:pStyle w:val="Preformat"/>
        <w:widowControl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2    "    - 1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т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59" w:type="dxa"/>
        <w:jc w:val="left"/>
        <w:tblInd w:w="9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48"/>
        <w:gridCol w:w="4111"/>
      </w:tblGrid>
      <w:tr>
        <w:trPr/>
        <w:tc>
          <w:tcPr>
            <w:tcW w:w="8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новидность ограждений</w:t>
            </w:r>
          </w:p>
        </w:tc>
      </w:tr>
      <w:tr>
        <w:trPr/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бортовой полосо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з бортовой полосы </w:t>
            </w:r>
          </w:p>
        </w:tc>
      </w:tr>
      <w:tr>
        <w:trPr/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9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7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2-19. Сборка мелких конструкций типа кронштейнов,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поров, столиков, элементов фонарей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Preformat"/>
        <w:widowControl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4 разр. - 1</w:t>
      </w:r>
    </w:p>
    <w:p>
      <w:pPr>
        <w:pStyle w:val="Preformat"/>
        <w:widowControl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3    "    - 1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т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8"/>
        <w:gridCol w:w="1446"/>
        <w:gridCol w:w="1446"/>
        <w:gridCol w:w="1446"/>
        <w:gridCol w:w="1446"/>
        <w:gridCol w:w="1"/>
        <w:gridCol w:w="363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деталей в </w:t>
            </w:r>
          </w:p>
        </w:tc>
        <w:tc>
          <w:tcPr>
            <w:tcW w:w="5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конструкции, т, до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рукции, шт., до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  <w:tc>
          <w:tcPr>
            <w:tcW w:w="3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9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7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5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2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4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2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8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3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9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0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2-20. Сборка балок путей подвесного транспорта с накладками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Preformat"/>
        <w:widowControl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5 разр. - 1</w:t>
      </w:r>
    </w:p>
    <w:p>
      <w:pPr>
        <w:pStyle w:val="Preformat"/>
        <w:widowControl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3     "   - 1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т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19" w:type="dxa"/>
        <w:jc w:val="left"/>
        <w:tblInd w:w="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89"/>
        <w:gridCol w:w="1253"/>
        <w:gridCol w:w="1253"/>
        <w:gridCol w:w="1253"/>
        <w:gridCol w:w="1203"/>
        <w:gridCol w:w="1108"/>
        <w:gridCol w:w="1160"/>
      </w:tblGrid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Номер профиля балки </w:t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-24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-30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 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2-8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-2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0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0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0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я: 1. Сборку элементов крепления монорельсовых путей (подвесок) нормировать по § Е40-2-19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борку балок для подвески монорельсовых путей нормировать по § Е40-2-14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2-21. Сборка бункеро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Preformat"/>
        <w:widowControl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6 разр. - 1 </w:t>
      </w:r>
    </w:p>
    <w:p>
      <w:pPr>
        <w:pStyle w:val="Preformat"/>
        <w:widowControl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4   "     - 2 </w:t>
      </w:r>
    </w:p>
    <w:p>
      <w:pPr>
        <w:pStyle w:val="Preformat"/>
        <w:widowControl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3   "    -  1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т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59" w:type="dxa"/>
        <w:jc w:val="left"/>
        <w:tblInd w:w="9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25"/>
        <w:gridCol w:w="3590"/>
        <w:gridCol w:w="3544"/>
      </w:tblGrid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нкер</w:t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ямоугольный объемом до 6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углый объемом до 6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2-5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6-2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40-2-22. Сборка воронок, течек, желобо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Preformat"/>
        <w:widowControl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5 разр. - 1</w:t>
      </w:r>
    </w:p>
    <w:p>
      <w:pPr>
        <w:pStyle w:val="Preformat"/>
        <w:widowControl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4   "    - 1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т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03" w:type="dxa"/>
        <w:jc w:val="left"/>
        <w:tblInd w:w="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61"/>
        <w:gridCol w:w="2410"/>
        <w:gridCol w:w="2410"/>
        <w:gridCol w:w="2322"/>
      </w:tblGrid>
      <w:tr>
        <w:trPr/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рукции</w:t>
            </w:r>
          </w:p>
        </w:tc>
      </w:tr>
      <w:tr>
        <w:trPr/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стые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ложные 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ые особой сложности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8-7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5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1-6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8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4-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</w:tr>
    </w:tbl>
    <w:p>
      <w:pPr>
        <w:pStyle w:val="Normal"/>
        <w:widowControl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09:59:00Z</dcterms:created>
  <dc:creator>Тункин</dc:creator>
  <dc:description/>
  <cp:keywords/>
  <dc:language>en-US</dc:language>
  <cp:lastModifiedBy>Анна Николаевна</cp:lastModifiedBy>
  <dcterms:modified xsi:type="dcterms:W3CDTF">2007-04-02T13:18:00Z</dcterms:modified>
  <cp:revision>4</cp:revision>
  <dc:subject/>
  <dc:title>ЕНиР Е40 Выпуск 2</dc:title>
</cp:coreProperties>
</file>